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6.09.2017  № 20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6.09.2017  № 209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778,7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76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576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576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576,9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21,8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956 355,8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56 355,8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56 355,8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56 355,8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69 877,6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69 877,6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69 877,6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 877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2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2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Денис Бирюков</cp:lastModifiedBy>
  <cp:lastPrinted>2017-03-28T10:45:00Z</cp:lastPrinted>
  <dcterms:modified xsi:type="dcterms:W3CDTF">2017-09-27T05:30:00Z</dcterms:modified>
  <cp:revision>470</cp:revision>
  <dc:subject/>
  <dc:title>Приложение 12</dc:title>
</cp:coreProperties>
</file>